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034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117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416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048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343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81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719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982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256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912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175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45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357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006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041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