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177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058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586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748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309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923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128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2822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9704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358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489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600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934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