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62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03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02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61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78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8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810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04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89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353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2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6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23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069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8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47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