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0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68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45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28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7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7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83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79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92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012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5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15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61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76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381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