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20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87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68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70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04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92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17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5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635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56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16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6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850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