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4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98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56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39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09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85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79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20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17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54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6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8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52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96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0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28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