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76369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03518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67030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82488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32632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29580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86414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05757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01850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80529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99408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98089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38898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25358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51850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