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49271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51038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32792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1400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69814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24682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03726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04743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79745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84124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4857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72731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41530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