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72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14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923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280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520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26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494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731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75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46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32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1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48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954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39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008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98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