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979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141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576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6145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566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68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303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325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2998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6499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3644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104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6692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519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208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