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062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40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95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344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046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180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416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373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783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711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814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846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46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