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11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35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732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84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09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21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996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20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8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683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2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48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42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83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4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41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