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22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601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134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418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902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682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125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522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973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525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761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015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152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659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381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