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365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923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592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959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697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579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091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804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251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972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01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995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860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