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96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250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811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6806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867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7741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3583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1653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640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1755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078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412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6332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339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231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048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2111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