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7766085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63946459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26893607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60936914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41680384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39756370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46360066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10188069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75114179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7522558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95651517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82480227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7742560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88351667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03311218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