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113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904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92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83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00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15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580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12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96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40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008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399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074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