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96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23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761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65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4358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072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51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801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334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14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40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77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3726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587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188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378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675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