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79078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945572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43827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516503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883732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642496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702348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137111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013562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485992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580989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635780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653110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90668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412790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