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605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746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385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49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172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380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583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357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889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019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433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127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268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