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865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319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815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06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32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461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166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713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959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7430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45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75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346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390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762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15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37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