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480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458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068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031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050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623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461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687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240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596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405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58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466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125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471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