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21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30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141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55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726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58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859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2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054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0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07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038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