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680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573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63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218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77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887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15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692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609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27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55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909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68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65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953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333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