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1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37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9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49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51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469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67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130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49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33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12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91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3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15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83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