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2895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7589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9755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409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3346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588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15931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732331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78756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44059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1811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11722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41480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