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963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038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106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57335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52953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35461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5398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2198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022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09624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444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5290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52061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61636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20539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742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26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