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77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002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57668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3613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79781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0671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5197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1205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9459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2360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8511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4124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24742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15467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69162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