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80392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0399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71616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1019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8987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75698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0677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794085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38507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9535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786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6281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51221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