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24387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25078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36846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2664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3378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626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3944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2866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0429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7857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4403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95287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9399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414429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46632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6854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55043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