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2675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939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7663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6465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4250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03513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079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9101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70476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8826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73648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8046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1949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7620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133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