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63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76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743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84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9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810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32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250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03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93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8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8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874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