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800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2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889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78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554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488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088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941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168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53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939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348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650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068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023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68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972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