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004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777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936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6622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86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683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036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388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157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0295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047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185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05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632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9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