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24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11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454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947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53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410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226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428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36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027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07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732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531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