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7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5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89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82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277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4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0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1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9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9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2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5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00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73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807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618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99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