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41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039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577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573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815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494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31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593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728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006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516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82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503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348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282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