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153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95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89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02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489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64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02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22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746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29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882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629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221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