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760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469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069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11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055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50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861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600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082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98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847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459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997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69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54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296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856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