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741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97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14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38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735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88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627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782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962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30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072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395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1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45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919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