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85788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73513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16598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21356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64776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07715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2420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97363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29998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41216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71442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04050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1298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