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53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664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49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701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91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27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716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712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79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001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77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054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53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39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056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