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861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562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357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26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84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430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50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75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534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791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069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399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068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76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294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