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0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0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14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32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31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8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093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09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13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37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5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3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