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44872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1520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25763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51933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33913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74612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46666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36699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78152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38906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4463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79078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47261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00178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87277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46978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24053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