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46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233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859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598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569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644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177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076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08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610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2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353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744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672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386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