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785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441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623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62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39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51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358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499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160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609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56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20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744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