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652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330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5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604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21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832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009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485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083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251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821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93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253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727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65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912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093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