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067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092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396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658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01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708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039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785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564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796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45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750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92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692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35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