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600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951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873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072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97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23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556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236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019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466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586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53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290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